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16"/>
        </w:rPr>
      </w:pPr>
      <w:r>
        <w:rPr>
          <w:sz w:val="16"/>
        </w:rPr>
        <w:t>#gur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  <w:t>#g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16"/>
        </w:rPr>
      </w:pPr>
      <w:r>
        <w:rPr>
          <w:sz w:val="16"/>
        </w:rPr>
        <w:t>#naslov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9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941"/>
        <w:gridCol w:w="980"/>
        <w:gridCol w:w="1679"/>
        <w:gridCol w:w="1"/>
        <w:gridCol w:w="1168"/>
        <w:gridCol w:w="2332"/>
        <w:gridCol w:w="1"/>
      </w:tblGrid>
      <w:tr>
        <w:trPr/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8"/>
              </w:rPr>
              <w:t>KOPIJA KATASTRSKEGA NAČRTA</w:t>
            </w:r>
          </w:p>
        </w:tc>
      </w:tr>
      <w:tr>
        <w:trPr/>
        <w:tc>
          <w:tcPr>
            <w:tcW w:w="1049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ATASTRSK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ČINA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ko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RILO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#merilo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piral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ŠT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LOGE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vlog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C.ŠT.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trdi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ne: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dja IOGU:</w:t>
            </w:r>
          </w:p>
        </w:tc>
      </w:tr>
      <w:tr>
        <w:trPr/>
        <w:tc>
          <w:tcPr>
            <w:tcW w:w="69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pija ustreza originalu načrt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sa  po  tarifni  številki..................................ZUT v znesku...................SIT je plačana.</w:t>
            </w:r>
          </w:p>
        </w:tc>
        <w:tc>
          <w:tcPr>
            <w:tcW w:w="11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adatum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90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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Geodetska uprava Republike Slovenije</w:t>
            </w:r>
          </w:p>
        </w:tc>
      </w:tr>
      <w:tr>
        <w:trPr/>
        <w:tc>
          <w:tcPr>
            <w:tcW w:w="1049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Vse pravice razmnoževanja pridržane.  Prepovedana sta vsaka  predelava in razmnoževanje  brez predhodnega dovoljenja  Geodetske uprave  Republike Slovenije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a osnovi mnenja Ministrstva za Informiranje št. 23/186-92 od 17/03-92 se šteje ta izdelek za proizvod, od katerega se plačuje  5%  davek od  prometa proizvodov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M.P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nacrt</w:t>
      </w:r>
    </w:p>
    <w:sectPr>
      <w:type w:val="nextPage"/>
      <w:pgSz w:w="11906" w:h="16838"/>
      <w:pgMar w:left="1134" w:right="567" w:gutter="0" w:header="0" w:top="85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etter_Gothic_12-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Letter_Gothic_12-Normal;Times New Roman" w:hAnsi="Letter_Gothic_12-Normal;Times New Roman" w:cs="Letter_Gothic_12-Normal;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10:00Z</dcterms:created>
  <dc:creator>...</dc:creator>
  <dc:description/>
  <dc:language>en-US</dc:language>
  <cp:lastModifiedBy>Iztok Zrelec</cp:lastModifiedBy>
  <cp:lastPrinted>1996-03-27T15:12:00Z</cp:lastPrinted>
  <dcterms:modified xsi:type="dcterms:W3CDTF">2003-04-25T12:20:00Z</dcterms:modified>
  <cp:revision>4</cp:revision>
  <dc:subject/>
  <dc:title>REPUBLIKA SLOVENIJA - MINISTRSTVO ZA OKOLJE IN PROSTOR - GEODETSKA UPRAVA REPUBLIKE SLOVENIJE</dc:title>
</cp:coreProperties>
</file>